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772467714"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14400866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891962816"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55328329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